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ACE GEOMETRY – WEEK 1 OUTLI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tbl>
      <w:tblPr>
        <w:tblW w:w="92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6498"/>
      </w:tblGrid>
      <w:tr>
        <w:trPr>
          <w:trHeight w:val="73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  <w:b/>
                <w:b/>
                <w:bCs/>
                <w:color w:val="000000"/>
                <w:sz w:val="43"/>
                <w:szCs w:val="43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43"/>
                <w:szCs w:val="43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36"/>
                <w:szCs w:val="4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43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Helvetica" w:ascii="Helvetica" w:hAnsi="Helvetica"/>
                <w:b/>
                <w:bCs/>
                <w:color w:val="000000"/>
                <w:sz w:val="43"/>
                <w:szCs w:val="43"/>
              </w:rPr>
              <w:t>Topic and Homework</w:t>
            </w:r>
          </w:p>
        </w:tc>
      </w:tr>
      <w:tr>
        <w:trPr>
          <w:trHeight w:val="2413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onday 1/30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1-1Coordinate Plane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1-2 Planes,Points, Lin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 xml:space="preserve">HW: pg.16-17, #19-33, 43-51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1-3 Area &amp; Perimet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>HW: pg.23, #16-30 ev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</w:r>
          </w:p>
        </w:tc>
      </w:tr>
      <w:tr>
        <w:trPr>
          <w:trHeight w:val="1907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Tuesday 1/31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1-4 Segments, Distanc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1-5 Midpoint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>HW: pg.33, 20-28even,36-40,even, 4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sz w:val="36"/>
                <w:szCs w:val="36"/>
              </w:rPr>
              <w:t xml:space="preserve">        </w:t>
            </w: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>pg.41, #18-36 even</w:t>
            </w:r>
          </w:p>
        </w:tc>
      </w:tr>
      <w:tr>
        <w:trPr>
          <w:trHeight w:val="1844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Wednesday 2/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1-6 Angl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 xml:space="preserve">HW: pg.50, #17-28,34,36 al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1-7 Angle Relationship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>HW: pg.59,#16-32 even</w:t>
            </w:r>
          </w:p>
        </w:tc>
      </w:tr>
      <w:tr>
        <w:trPr>
          <w:trHeight w:val="288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Thursday 2/2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3-1 Parallel &amp; Perpendicular Lines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 xml:space="preserve">HW: pg.128, 16-33 al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3-2 Angles &amp; Parallel Lines, 3-3 Slopes </w:t>
            </w: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>HW: pg.135, #17-31 all, 3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</w:tr>
      <w:tr>
        <w:trPr>
          <w:trHeight w:val="288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Friday 2/3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 xml:space="preserve">Quiz: Week 1 Quiz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 xml:space="preserve">3-4 Proving Lines Parallel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z w:val="36"/>
                <w:szCs w:val="36"/>
              </w:rPr>
              <w:t>HW: pg.150, #16-22 even, 25-27 all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2:55:00Z</dcterms:created>
  <dc:creator>Lauren Williams</dc:creator>
  <dc:description/>
  <cp:keywords/>
  <dc:language>en-US</dc:language>
  <cp:lastModifiedBy>Lauren Williams</cp:lastModifiedBy>
  <dcterms:modified xsi:type="dcterms:W3CDTF">2012-01-31T18:07:00Z</dcterms:modified>
  <cp:revision>4</cp:revision>
  <dc:subject/>
  <dc:title/>
</cp:coreProperties>
</file>